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HABILI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F:  EDITAL  DE  CONCORRÊNCIA Nº ____/__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issão de licitação comunica aos interessados na execução do objeto do Edital de Concorrência nº ____/____, que após a análise e verificação da documentação de habilitação, decidiu habilitar as seguintes proponentes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8368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inabilitar as seguintes proponentes 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8368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 outrossim, que dentro do prazo de 5 (</w:t>
      </w:r>
      <w:r>
        <w:rPr>
          <w:i/>
        </w:rPr>
        <w:t>cinco</w:t>
      </w:r>
      <w:r>
        <w:rPr/>
        <w:t>) dias úteis contados da data deste edital, a comissão de licitação dará vistas ao respectivo processo licitatório, a qualquer das proponentes que se sinta prejudicada, para interposição de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i/>
        </w:rPr>
        <w:t>Local</w:t>
      </w:r>
      <w:r>
        <w:rPr/>
        <w:t>),___ de __________ de 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residente da comissão :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embros da comissão 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12:00Z</dcterms:created>
  <dc:creator>luciano</dc:creator>
  <dc:description/>
  <dc:language>en-US</dc:language>
  <cp:lastModifiedBy>luciano</cp:lastModifiedBy>
  <dcterms:modified xsi:type="dcterms:W3CDTF">2012-07-10T17:12:00Z</dcterms:modified>
  <cp:revision>2</cp:revision>
  <dc:subject/>
  <dc:title>MUNICÍPIO ________________________</dc:title>
</cp:coreProperties>
</file>